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520744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716850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21315819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8897754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4795262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3931152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